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FO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r e identificar las palabras de los alimen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xpresar lo que nos gusta y no nos gust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nterarse de los diferentes grupos de alimen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eer y escribir el vocabulario principal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Confeccionar flashcards para hacer juegos comunicativos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r en la narración de una historia y contestar a preguntas sobre ell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el sonido / ts / a través de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r instrucciones para hacer un recortable con pegat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r el recortable para hablar sobre la comida que gust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valuar el propio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</w:rPr>
        <w:t>Valorar la importancia de aprender una nueva lengua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iorización y uso de las rutinas de saludo y despedid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icación de los alimen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xpresión de lo que gusta y no gust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canción y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 una historia y participación en la narración de la mism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estímulos visuale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Juegos comunicativos con flashcard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Asimilación y uso del vocabulario principal en situaciones oral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l contexto visual y verbal para el reconocimiento de palabra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-     Reconocimiento escrito y reproducción del vocabulario princip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 xml:space="preserve">Rutinas de saludo y despedida: Hello, It´s time for </w:t>
      </w:r>
      <w:r>
        <w:rPr>
          <w:rFonts w:cs="Arial" w:ascii="Comic Sans MS" w:hAnsi="Comic Sans MS"/>
          <w:sz w:val="22"/>
          <w:szCs w:val="22"/>
        </w:rPr>
        <w:t>English/ Goodbye, It´s time to stop and see you so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ción de alimentos: This is (rice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resión de gustos: I like (pizza), I don´t like (fish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resión de sugerencias: Let´s eat fruit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>Declaraciones: I´m hungry, It´s good for you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uesta a instrucciones sencill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 y uso del vocabulario de la unidad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</w:rPr>
        <w:t>Asociación de imágenes con palabras y frases sencilla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limentos: fish, rice, chocolate, pizza, cake, ice-crea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Grupos: cereal, fruit, pasta, bre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Repaso de otros alimentos y números del 1 al 20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Fonética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onido /ts/: cheese, chicken, chocolat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US"/>
        </w:rPr>
        <w:t>Ritmo y entonación en “I´m hungry song “y “It´s good for you song”.</w:t>
      </w:r>
    </w:p>
    <w:p>
      <w:pPr>
        <w:pStyle w:val="Prrafodelista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</w:t>
      </w:r>
      <w:r>
        <w:rPr>
          <w:rFonts w:cs="Comic Sans MS" w:ascii="Comic Sans MS" w:hAnsi="Comic Sans MS"/>
          <w:b/>
          <w:lang w:val="en-US"/>
        </w:rPr>
        <w:t>4.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intercambios oral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ntender la importancia de una buena alimentació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hacia las intervenciones y gustos de los demá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Habilidad para valorar el propio trabaj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</w:rPr>
        <w:t>Participación en juegos comunicativ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úsqueda de huellas para contarlas y escribir el númer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ción: escuchar y señalar en flashcards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-    Lectura y escritura del vocabulario princip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nión de flashcards con tarjetas de palabr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ñalización de palabras tras su escuch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comprensión y narración de un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miento de instrucciones para colorear, unir, repetir, numerar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y memorización de una cha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un recortable con pegatin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locación de pegatinas en el Picture Dictionary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Cumplimentación de la hoja de autoevaluación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conocer los elementos de una dieta equilibrad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uena disposición hacia el aprendizaje de una lengua extranjer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Reconocimiento de la importancia de valorar el propio progre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 xml:space="preserve">- Educación del consumidor: </w:t>
      </w:r>
      <w:r>
        <w:rPr>
          <w:rFonts w:cs="Arial" w:ascii="Comic Sans MS" w:hAnsi="Comic Sans MS"/>
          <w:sz w:val="22"/>
          <w:szCs w:val="22"/>
          <w:lang w:val="es-ES"/>
        </w:rPr>
        <w:t>reconocimiento de la importancia del valor nutritivo de los   alimentos, sin dejarse llevar por la publicidad engaños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>- Educación para la Paz:</w:t>
      </w:r>
      <w:r>
        <w:rPr>
          <w:rFonts w:cs="Arial" w:ascii="Comic Sans MS" w:hAnsi="Comic Sans MS"/>
          <w:sz w:val="22"/>
          <w:szCs w:val="22"/>
          <w:lang w:val="es-ES"/>
        </w:rPr>
        <w:t xml:space="preserve"> respeto hacia otros países, sus lenguas, culturas y costumbres.         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de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2: Competencia matemátic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Find, count and write the…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s-ES"/>
        </w:rPr>
        <w:t>. Let’s find out about food! – Scienc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Play the game…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istic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I’m hungry! </w:t>
      </w:r>
      <w:r>
        <w:rPr>
          <w:rFonts w:cs="Arial" w:ascii="Comic Sans MS" w:hAnsi="Comic Sans MS"/>
          <w:sz w:val="22"/>
          <w:szCs w:val="22"/>
        </w:rPr>
        <w:t>Song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>. It’s Storytime!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Arial" w:ascii="Comic Sans MS" w:hAnsi="Comic Sans MS"/>
          <w:sz w:val="22"/>
          <w:szCs w:val="22"/>
        </w:rPr>
        <w:t>. Cheese, chicken and chocolate chant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Check your answer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Think about your work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>C8 Autonomía e iniciativa persona</w:t>
      </w:r>
      <w:r>
        <w:rPr>
          <w:rFonts w:cs="Arial" w:ascii="Comic Sans MS" w:hAnsi="Comic Sans MS"/>
          <w:b/>
          <w:sz w:val="22"/>
          <w:szCs w:val="22"/>
          <w:lang w:val="es-ES"/>
        </w:rPr>
        <w:t>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Realizar todas las actividades con interés y ser conscientes de la importancia que las acciones  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identificar y usar el nombre de los alimen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expresar lo que le gusta y no le gusta respecto a los alimen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clasificar alimentos en sus grupos correpondient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 canciones y chants con un objetivo específic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la comprensión numerando, coloreando y uniend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con fines comunicativ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comprender una historia con apoyo visual, narrarla y contestar a preguntas sobre la misma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pronunciar el sonido /ts / en las palabras estudiada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evaluar su propio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Se interesa por el aprendizaje de la lengua ingles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02:00Z</dcterms:created>
  <dc:creator>acer</dc:creator>
  <dc:description/>
  <cp:keywords/>
  <dc:language>en-US</dc:language>
  <cp:lastModifiedBy>acer</cp:lastModifiedBy>
  <dcterms:modified xsi:type="dcterms:W3CDTF">2008-09-02T06:25:00Z</dcterms:modified>
  <cp:revision>6</cp:revision>
  <dc:subject/>
  <dc:title/>
</cp:coreProperties>
</file>